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1. Lineare Gleich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0" w:name="__Fieldmark__0_1768179467"/>
            <w:bookmarkStart w:id="1" w:name="__Fieldmark__0_1768179467"/>
            <w:bookmarkEnd w:id="1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" w:name="__Fieldmark__1_1768179467"/>
            <w:bookmarkStart w:id="3" w:name="__Fieldmark__1_1768179467"/>
            <w:bookmarkEnd w:id="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" w:name="__Fieldmark__2_1768179467"/>
            <w:bookmarkStart w:id="5" w:name="__Fieldmark__2_1768179467"/>
            <w:bookmarkEnd w:id="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6" w:name="__Fieldmark__3_1768179467"/>
            <w:bookmarkStart w:id="7" w:name="__Fieldmark__3_1768179467"/>
            <w:bookmarkEnd w:id="7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8" w:name="__Fieldmark__4_1768179467"/>
            <w:bookmarkStart w:id="9" w:name="__Fieldmark__4_1768179467"/>
            <w:bookmarkEnd w:id="9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0" w:name="__Fieldmark__5_1768179467"/>
            <w:bookmarkStart w:id="11" w:name="__Fieldmark__5_1768179467"/>
            <w:bookmarkEnd w:id="11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. . . . . f) 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. . . . . 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. . . . . 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.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. .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2" w:name="__Fieldmark__6_1768179467"/>
            <w:bookmarkStart w:id="13" w:name="__Fieldmark__6_1768179467"/>
            <w:bookmarkEnd w:id="1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4" w:name="__Fieldmark__7_1768179467"/>
            <w:bookmarkStart w:id="15" w:name="__Fieldmark__7_1768179467"/>
            <w:bookmarkEnd w:id="1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6" w:name="__Fieldmark__8_1768179467"/>
            <w:bookmarkStart w:id="17" w:name="__Fieldmark__8_1768179467"/>
            <w:bookmarkEnd w:id="1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</w:t>
            </w:r>
            <w:r>
              <w:rPr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0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18" w:name="__Fieldmark__9_1768179467"/>
            <w:bookmarkStart w:id="19" w:name="__Fieldmark__9_1768179467"/>
            <w:bookmarkEnd w:id="1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0" w:name="__Fieldmark__10_1768179467"/>
            <w:bookmarkStart w:id="21" w:name="__Fieldmark__10_1768179467"/>
            <w:bookmarkEnd w:id="2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2" w:name="__Fieldmark__11_1768179467"/>
            <w:bookmarkStart w:id="23" w:name="__Fieldmark__11_1768179467"/>
            <w:bookmarkEnd w:id="23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31pt" filled="f" o:ole="">
                  <v:imagedata r:id="rId3" o:title=""/>
                </v:shape>
                <o:OLEObject Type="Embed" ProgID="" ShapeID="ole_rId2" DrawAspect="Content" ObjectID="_1862341064" r:id="rId2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4" w:name="__Fieldmark__12_1768179467"/>
            <w:bookmarkStart w:id="25" w:name="__Fieldmark__12_1768179467"/>
            <w:bookmarkEnd w:id="2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5pt;height:31pt" filled="f" o:ole="">
                  <v:imagedata r:id="rId5" o:title=""/>
                </v:shape>
                <o:OLEObject Type="Embed" ProgID="" ShapeID="ole_rId4" DrawAspect="Content" ObjectID="_213283416" r:id="rId4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5pt;height:31pt" filled="f" o:ole="">
                  <v:imagedata r:id="rId7" o:title=""/>
                </v:shape>
                <o:OLEObject Type="Embed" ProgID="" ShapeID="ole_rId6" DrawAspect="Content" ObjectID="_1427346280" r:id="rId6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</w:t>
            </w:r>
            <w:r>
              <w:rPr>
                <w:sz w:val="2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6" w:name="__Fieldmark__13_1768179467"/>
            <w:bookmarkStart w:id="27" w:name="__Fieldmark__13_1768179467"/>
            <w:bookmarkEnd w:id="2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31pt" filled="f" o:ole="">
                  <v:imagedata r:id="rId9" o:title=""/>
                </v:shape>
                <o:OLEObject Type="Embed" ProgID="" ShapeID="ole_rId8" DrawAspect="Content" ObjectID="_381206894" r:id="rId8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8" w:name="__Fieldmark__14_1768179467"/>
            <w:bookmarkStart w:id="29" w:name="__Fieldmark__14_1768179467"/>
            <w:bookmarkEnd w:id="2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1.  Lineare Gleichungen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0" w:name="__Fieldmark__15_1768179467"/>
            <w:bookmarkStart w:id="31" w:name="__Fieldmark__15_1768179467"/>
            <w:bookmarkEnd w:id="3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1768179467"/>
            <w:bookmarkStart w:id="33" w:name="__Fieldmark__16_1768179467"/>
            <w:bookmarkEnd w:id="3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1768179467"/>
            <w:bookmarkStart w:id="35" w:name="__Fieldmark__17_1768179467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6" w:name="__Fieldmark__18_1768179467"/>
            <w:bookmarkStart w:id="37" w:name="__Fieldmark__18_1768179467"/>
            <w:bookmarkEnd w:id="3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8" w:name="__Fieldmark__19_1768179467"/>
            <w:bookmarkStart w:id="39" w:name="__Fieldmark__19_1768179467"/>
            <w:bookmarkEnd w:id="3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0" w:name="__Fieldmark__20_1768179467"/>
            <w:bookmarkStart w:id="41" w:name="__Fieldmark__20_1768179467"/>
            <w:bookmarkEnd w:id="4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4      b) 5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2      d)  -10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 2      f) 2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 0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0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keine Lösung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unendliche viele 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2" w:name="__Fieldmark__21_1768179467"/>
            <w:bookmarkStart w:id="43" w:name="__Fieldmark__21_1768179467"/>
            <w:bookmarkEnd w:id="4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4" w:name="__Fieldmark__22_1768179467"/>
            <w:bookmarkStart w:id="45" w:name="__Fieldmark__22_1768179467"/>
            <w:bookmarkEnd w:id="4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46" w:name="__Fieldmark__23_1768179467"/>
            <w:bookmarkStart w:id="47" w:name="__Fieldmark__23_1768179467"/>
            <w:bookmarkEnd w:id="4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48" w:name="__Fieldmark__24_1768179467"/>
            <w:bookmarkStart w:id="49" w:name="__Fieldmark__24_1768179467"/>
            <w:bookmarkEnd w:id="4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0" w:name="__Fieldmark__25_1768179467"/>
            <w:bookmarkStart w:id="51" w:name="__Fieldmark__25_1768179467"/>
            <w:bookmarkEnd w:id="5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1768179467"/>
            <w:bookmarkStart w:id="53" w:name="__Fieldmark__26_1768179467"/>
            <w:bookmarkEnd w:id="53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1pt;height:31pt" filled="f" o:ole="">
                  <v:imagedata r:id="rId11" o:title=""/>
                </v:shape>
                <o:OLEObject Type="Embed" ProgID="" ShapeID="ole_rId10" DrawAspect="Content" ObjectID="_882127147" r:id="rId10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4" w:name="__Fieldmark__27_1768179467"/>
            <w:bookmarkStart w:id="55" w:name="__Fieldmark__27_1768179467"/>
            <w:bookmarkEnd w:id="5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pt;height:31pt" filled="f" o:ole="">
                  <v:imagedata r:id="rId13" o:title=""/>
                </v:shape>
                <o:OLEObject Type="Embed" ProgID="" ShapeID="ole_rId12" DrawAspect="Content" ObjectID="_1895242339" r:id="rId12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1pt;height:31pt" filled="f" o:ole="">
                  <v:imagedata r:id="rId15" o:title=""/>
                </v:shape>
                <o:OLEObject Type="Embed" ProgID="" ShapeID="ole_rId14" DrawAspect="Content" ObjectID="_614465843" r:id="rId14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1768179467"/>
            <w:bookmarkStart w:id="57" w:name="__Fieldmark__28_1768179467"/>
            <w:bookmarkEnd w:id="5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1pt;height:31pt" filled="f" o:ole="">
                  <v:imagedata r:id="rId17" o:title=""/>
                </v:shape>
                <o:OLEObject Type="Embed" ProgID="" ShapeID="ole_rId16" DrawAspect="Content" ObjectID="_1250873767" r:id="rId16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8" w:name="__Fieldmark__29_1768179467"/>
            <w:bookmarkStart w:id="59" w:name="__Fieldmark__29_1768179467"/>
            <w:bookmarkEnd w:id="5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0:00Z</dcterms:created>
  <dc:creator>Achim</dc:creator>
  <dc:description/>
  <cp:keywords/>
  <dc:language>en-US</dc:language>
  <cp:lastModifiedBy>Lozano-Falk, Christiane (LS)</cp:lastModifiedBy>
  <cp:lastPrinted>2018-01-15T13:14:00Z</cp:lastPrinted>
  <dcterms:modified xsi:type="dcterms:W3CDTF">2018-01-15T12:17:00Z</dcterms:modified>
  <cp:revision>8</cp:revision>
  <dc:subject/>
  <dc:title>Hausaufgaben</dc:title>
</cp:coreProperties>
</file>